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</w:r>
    </w:p>
    <w:p>
      <w:pPr>
        <w:pStyle w:val="Heading1"/>
        <w:ind w:left="3780" w:hanging="3780"/>
        <w:jc w:val="center"/>
        <w:rPr>
          <w:sz w:val="36"/>
        </w:rPr>
      </w:pPr>
      <w:r>
        <w:rPr>
          <w:sz w:val="36"/>
        </w:rPr>
        <w:t>Initial Safety Meeting Agenda– New Worksit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initial safety meeting is a requirement before beginning work at a new worksite.  All of the hazards and concerns discovered in the supervisor’s site risk assessment must be discussed at the initial safety meeting and a plan developed to deal with any anticipated risk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he initial safety meeting must include discussion about the following topics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Location and site detail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2"/>
          <w:szCs w:val="22"/>
        </w:rPr>
        <w:t>Number and location of workers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Man check system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Communication procedure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2"/>
          <w:szCs w:val="22"/>
        </w:rPr>
        <w:t>Radio check-in / check-out procedures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Emergency Response Plan, including first aid coverage and location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Access and egress trails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PPE and appropriate tools for the sit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2"/>
          <w:szCs w:val="22"/>
        </w:rPr>
        <w:t>Current site map listing any restrictions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Weather conditions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Hazards noted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Site specific safety concerns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Special procedures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Falling method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Harvesting method to be employed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Other methods to be employed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Environmental management system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Traffic control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Fire hazard information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Other concerns discovered during the site assessment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40"/>
        <w:szCs w:val="40"/>
      </w:rPr>
      <w:drawing>
        <wp:inline distT="0" distB="0" distL="0" distR="0">
          <wp:extent cx="1285875" cy="361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6" r="-1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sz w:val="40"/>
        <w:szCs w:val="40"/>
      </w:rPr>
      <w:t xml:space="preserve">                                                     </w:t>
    </w:r>
    <w:r>
      <w:rPr>
        <w:sz w:val="16"/>
        <w:szCs w:val="16"/>
      </w:rPr>
      <w:t>Versio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4"/>
        </w:tabs>
        <w:ind w:left="864" w:hanging="50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20" w:leader="none"/>
        <w:tab w:val="left" w:pos="3780" w:leader="none"/>
      </w:tabs>
      <w:ind w:left="3780" w:hanging="3780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4:34:00Z</dcterms:created>
  <dc:creator>bcfsc</dc:creator>
  <dc:description/>
  <cp:keywords/>
  <dc:language>en-US</dc:language>
  <cp:lastModifiedBy>Muhammad Khalid Farooq</cp:lastModifiedBy>
  <dcterms:modified xsi:type="dcterms:W3CDTF">2025-09-25T05:31:00Z</dcterms:modified>
  <cp:revision>12</cp:revision>
  <dc:subject/>
  <dc:title>Initial Safety Meeting Agenda– New Worksite</dc:title>
</cp:coreProperties>
</file>